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</w:t>
      </w:r>
      <w:r>
        <w:rPr>
          <w:b/>
          <w:i/>
          <w:sz w:val="32"/>
          <w:szCs w:val="32"/>
        </w:rPr>
        <w:t>Приложение №7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одель психолого-педагогического обеспеч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моционального благополучия мальчико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5356860</wp:posOffset>
                </wp:positionV>
                <wp:extent cx="1143000" cy="457200"/>
                <wp:effectExtent l="0" t="4445" r="190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21.8pt" to="161.95pt,45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5356860</wp:posOffset>
                </wp:positionV>
                <wp:extent cx="1143000" cy="457200"/>
                <wp:effectExtent l="1905" t="4445" r="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21.8pt" to="350.95pt,45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32510</wp:posOffset>
                </wp:positionH>
                <wp:positionV relativeFrom="paragraph">
                  <wp:posOffset>6819265</wp:posOffset>
                </wp:positionV>
                <wp:extent cx="1485900" cy="685800"/>
                <wp:effectExtent l="2540" t="444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pt,536.95pt" to="198.25pt,59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6842760</wp:posOffset>
                </wp:positionV>
                <wp:extent cx="1257300" cy="685800"/>
                <wp:effectExtent l="0" t="4445" r="254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38.8pt" to="332.95pt,59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0"/>
          <w:szCs w:val="40"/>
        </w:rPr>
        <w:t xml:space="preserve">                                                    </w:t>
      </w:r>
      <w:r>
        <w:rPr>
          <w:b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828665" cy="38862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886200"/>
                          <a:chOff x="0" y="0"/>
                          <a:chExt cx="5828760" cy="3886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82876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485360" y="572040"/>
                            <a:ext cx="1257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572040"/>
                            <a:ext cx="1486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971800"/>
                            <a:ext cx="13708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2971800"/>
                            <a:ext cx="11430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0"/>
                            <a:ext cx="4797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521360"/>
                            <a:ext cx="916200" cy="137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ьтру-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521000"/>
                            <a:ext cx="91440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ини-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1521360"/>
                            <a:ext cx="915120" cy="137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следователь-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ятель-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1521360"/>
                            <a:ext cx="915120" cy="137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обода и уваже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ие достоин-ств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06pt" coordorigin="0,0" coordsize="9179,6120">
                <v:rect id="shape_0" stroked="f" o:allowincell="f" style="position:absolute;left:0;top:1;width:917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339,901" to="4318,23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901" to="6658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4680" to="3778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4680" to="6659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8;top:0;width:755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8;top:2396;width:1442;height:21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ьтру-из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395;width:1439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ини-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8;top:2396;width:1440;height:21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следователь-ск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ятель-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8;top:2396;width:1440;height:21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обода и уваже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ие достоин-ств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40"/>
          <w:szCs w:val="40"/>
        </w:rPr>
        <w:t xml:space="preserve">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82575</wp:posOffset>
                </wp:positionV>
                <wp:extent cx="4817110" cy="4756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треб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3pt;height:37.45pt;mso-wrap-distance-left:9.05pt;mso-wrap-distance-right:9.05pt;mso-wrap-distance-top:0pt;mso-wrap-distance-bottom:0pt;margin-top:22.25pt;mso-position-vertical-relative:text;margin-left:1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Потреб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9625</wp:posOffset>
                </wp:positionH>
                <wp:positionV relativeFrom="paragraph">
                  <wp:posOffset>1804035</wp:posOffset>
                </wp:positionV>
                <wp:extent cx="933450" cy="13779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37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верен-ность 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щи-щен-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08.5pt;mso-wrap-distance-left:9.05pt;mso-wrap-distance-right:9.05pt;mso-wrap-distance-top:0pt;mso-wrap-distance-bottom:0pt;margin-top:142.0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Уверен-ность 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защи-щен-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9175</wp:posOffset>
                </wp:positionH>
                <wp:positionV relativeFrom="paragraph">
                  <wp:posOffset>4318635</wp:posOffset>
                </wp:positionV>
                <wp:extent cx="3333115" cy="9594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115" cy="959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Условия удовлетвор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треб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45pt;height:75.55pt;mso-wrap-distance-left:9.05pt;mso-wrap-distance-right:9.05pt;mso-wrap-distance-top:0pt;mso-wrap-distance-bottom:0pt;margin-top:340.0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Условия удовлетвор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потреб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</wp:posOffset>
                </wp:positionH>
                <wp:positionV relativeFrom="paragraph">
                  <wp:posOffset>5918835</wp:posOffset>
                </wp:positionV>
                <wp:extent cx="1733550" cy="9321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32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Элемен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ре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3.4pt;mso-wrap-distance-left:9.05pt;mso-wrap-distance-right:9.05pt;mso-wrap-distance-top:0pt;mso-wrap-distance-bottom:0pt;margin-top:466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Элемен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0875</wp:posOffset>
                </wp:positionH>
                <wp:positionV relativeFrom="paragraph">
                  <wp:posOffset>5918835</wp:posOffset>
                </wp:positionV>
                <wp:extent cx="1962150" cy="9321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932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сихологический комфо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73.4pt;mso-wrap-distance-left:9.05pt;mso-wrap-distance-right:9.05pt;mso-wrap-distance-top:0pt;mso-wrap-distance-bottom:0pt;margin-top:466.0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Психологический комфо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7519035</wp:posOffset>
                </wp:positionV>
                <wp:extent cx="3448050" cy="12750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1275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Эмоциональное благополуч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Поведение в соответствии 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«Я - концепцией мальчик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100.4pt;mso-wrap-distance-left:9.05pt;mso-wrap-distance-right:9.05pt;mso-wrap-distance-top:0pt;mso-wrap-distance-bottom:0pt;margin-top:592.0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Эмоциональное благополуч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+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Поведение в соответствии с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«Я - концепцией мальчик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8:35:00Z</dcterms:created>
  <dc:creator>Сахарова</dc:creator>
  <dc:description/>
  <dc:language>en-US</dc:language>
  <cp:lastModifiedBy>Сахарова</cp:lastModifiedBy>
  <dcterms:modified xsi:type="dcterms:W3CDTF">2008-01-09T18:45:00Z</dcterms:modified>
  <cp:revision>1</cp:revision>
  <dc:subject/>
  <dc:title>                                                                                       Приложение №7</dc:title>
</cp:coreProperties>
</file>